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Valarie Yeaton</w:t>
      </w:r>
    </w:p>
    <w:p>
      <w:pPr>
        <w:pStyle w:val="Normal"/>
        <w:spacing w:lineRule="auto" w:line="480"/>
        <w:rPr>
          <w:sz w:val="28"/>
          <w:szCs w:val="28"/>
        </w:rPr>
      </w:pPr>
      <w:r>
        <w:rPr>
          <w:sz w:val="28"/>
          <w:szCs w:val="28"/>
        </w:rPr>
        <w:t>Compare and Contrast</w:t>
      </w:r>
    </w:p>
    <w:p>
      <w:pPr>
        <w:pStyle w:val="Normal"/>
        <w:spacing w:lineRule="auto" w:line="480"/>
        <w:rPr>
          <w:sz w:val="28"/>
          <w:szCs w:val="28"/>
        </w:rPr>
      </w:pPr>
      <w:r>
        <w:rPr>
          <w:sz w:val="28"/>
          <w:szCs w:val="28"/>
        </w:rPr>
      </w:r>
    </w:p>
    <w:p>
      <w:pPr>
        <w:pStyle w:val="Normal"/>
        <w:spacing w:lineRule="auto" w:line="480"/>
        <w:rPr/>
      </w:pPr>
      <w:r>
        <w:rPr>
          <w:sz w:val="28"/>
          <w:szCs w:val="28"/>
        </w:rPr>
        <w:tab/>
        <w:tab/>
        <w:t>Grant Wood’s American Gothic of 1930 and Gordon Park’s American Gothic of 1942 have many similarities and differences to them. The two artists had their own inspirations for painting this, there was some history to each of their paintings for being so famous, and both had their own meaning for what their painting meant.</w:t>
      </w:r>
    </w:p>
    <w:p>
      <w:pPr>
        <w:pStyle w:val="Normal"/>
        <w:spacing w:lineRule="auto" w:line="480"/>
        <w:rPr/>
      </w:pPr>
      <w:r>
        <w:rPr>
          <w:sz w:val="28"/>
          <w:szCs w:val="28"/>
        </w:rPr>
        <w:tab/>
        <w:tab/>
        <w:t>The artists both had their own inspirations for painting the American Gothic.  Grant was inspired by the contrast of the modest little one and one half story frame house with its "pretentious" Gothic style windows. There is one in each gable end. He sketched the house on the back of an envelope and used it as the backdrop in his world renowned 1930's painting "American Gothic". His sister, Nan, and his dentist, Dr. B. H. McKeeby, posed as the sour faced couple. Wood intended the couple to represent a typical small  town resident and his daughter, but most interpret them as man. Gordon was inspired by Ella Watson which was a black charwoman who mopped floors in the FSA building. Parks asked her about her life, which she divulged as having been full of misery, bigotry and despair. Parks's simple question, "Would you let me photograph you?" and Ella's affirmative response, led to the photographer's most recognizable image of all time. "Two days later Stryker saw the image and told me I'd gotten the right idea but was going to get all the FSA photographs fired, that my image of Ella was 'an indictment of America.' I thought the image had been killed but one day there it was, on the front page of The Washington Post ." At the time, Parks couldn't have realized that the image would go on to become the symbol of the pre-civil rights era's treatment of minorities. " Those  were the main inspiration that each painter had for their famous artwork.</w:t>
      </w:r>
    </w:p>
    <w:p>
      <w:pPr>
        <w:pStyle w:val="Normal"/>
        <w:spacing w:lineRule="auto" w:line="480"/>
        <w:rPr>
          <w:sz w:val="28"/>
          <w:szCs w:val="28"/>
        </w:rPr>
      </w:pPr>
      <w:r>
        <w:rPr>
          <w:sz w:val="28"/>
          <w:szCs w:val="28"/>
        </w:rPr>
        <w:tab/>
        <w:tab/>
        <w:t xml:space="preserve">The two  American Gothic artwork both had some history backed up with their reasons for being so famous.  Grant Wood’s </w:t>
      </w:r>
      <w:r>
        <w:rPr>
          <w:i/>
          <w:iCs/>
          <w:sz w:val="28"/>
          <w:szCs w:val="28"/>
        </w:rPr>
        <w:t>American Gothic</w:t>
      </w:r>
      <w:r>
        <w:rPr>
          <w:sz w:val="28"/>
          <w:szCs w:val="28"/>
        </w:rPr>
        <w:t xml:space="preserve"> caused a stir in 1930 when it was exhibited for the first time at The Art Institute of Chicago and awarded a prize of 300 dollars. Newspapers across the country carried the story, and the painting of a farm couple posed before a white house brought the artist instant fame.  </w:t>
      </w:r>
      <w:r>
        <w:rPr>
          <w:i/>
          <w:iCs/>
          <w:sz w:val="28"/>
          <w:szCs w:val="28"/>
        </w:rPr>
        <w:t xml:space="preserve">American Gothic </w:t>
      </w:r>
      <w:r>
        <w:rPr>
          <w:sz w:val="28"/>
          <w:szCs w:val="28"/>
        </w:rPr>
        <w:t>remains one of the most famous paintings in the history of American art.  It is a primary example of Regionalism, a movement that aggressively opposed European abstract art,  preferring depictions of rural American subjects rendered in a representational style.  The painting has become part of American popular culture.  American Gothic, considered to be Parks's signature image, was taken in Washington, D.C., in 1942, during the photographer's fellowship with the Farm Security Administration, a government agency set up by President Roosevelt to aid farmers in despair. "It's the first professional image I ever made," Parks says, "created on my first day in Washington." Roy Stryker, who led the FSA's very best documentary photographers—Dorothea Lange, Walker Evans, Carl Mydans, etc.—told Parks to go out and get acquainted with the city. Parks was amazed by the amount of bigotry and discrimination he encountered on his very first day. "White restaurants made me enter through the back door, white theaters wouldn't even let me in the door, and as the day went on things just went from bad to worse." Stryker told Parks to go talk with some older black people who had lived their entire lives in Washington and see how they had coped. "That's how I met Ella," Parks explains.  Ella was the woman who inspired him to take the photograph of her.  This photograph came to represent endurance in hard times through American values of thrift, work, and faith.</w:t>
      </w:r>
    </w:p>
    <w:p>
      <w:pPr>
        <w:pStyle w:val="Normal"/>
        <w:spacing w:lineRule="auto" w:line="480"/>
        <w:rPr>
          <w:sz w:val="28"/>
          <w:szCs w:val="28"/>
        </w:rPr>
      </w:pPr>
      <w:r>
        <w:rPr>
          <w:sz w:val="28"/>
          <w:szCs w:val="28"/>
        </w:rPr>
        <w:tab/>
        <w:tab/>
        <w:t>One more thing is that both artists had their own meaning for their famous piece of artwork..  Grant  wanted to depict the traditional roles of men and women as the man is holding a pitchfork symbolizing hard labor. Grant referenced late 19th century photography and posed his sitters in a manner reminiscent of early American portraiture. Gordon created this piece of art because he was so shocked with how much discrimination there was in Washington.  He was so inspired by Ella that he was determined to take her photograph.  Once this photograph got out in the public it was seen as the endurance in hard times through American values.</w:t>
      </w:r>
    </w:p>
    <w:p>
      <w:pPr>
        <w:pStyle w:val="Normal"/>
        <w:spacing w:lineRule="auto" w:line="480"/>
        <w:rPr/>
      </w:pPr>
      <w:r>
        <w:rPr>
          <w:sz w:val="28"/>
          <w:szCs w:val="28"/>
        </w:rPr>
        <w:tab/>
        <w:tab/>
        <w:t>In conclusion, there are two different versions of the famous American Gothic by two different artists.  The two artists had their own inspirations for painting this, there was some history to each of their paintings for being so famous, and both had their own meaning for what their painting meant.</w:t>
      </w:r>
    </w:p>
    <w:p>
      <w:pPr>
        <w:pStyle w:val="Normal"/>
        <w:spacing w:lineRule="auto" w:line="4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34:00Z</dcterms:created>
  <dc:creator>Computer</dc:creator>
  <dc:description/>
  <dc:language>en-US</dc:language>
  <cp:lastModifiedBy>Computer</cp:lastModifiedBy>
  <dcterms:modified xsi:type="dcterms:W3CDTF">2008-12-17T03:34:00Z</dcterms:modified>
  <cp:revision>2</cp:revision>
  <dc:subject/>
  <dc:title>Valarie Yeaton</dc:title>
</cp:coreProperties>
</file>